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FICHA CADASTRO DA CONTA BANCÁRIA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ESSOA JURÍDICA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ZÃO SOCIAL: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ME FANTASIA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MO DE ATIVIDADE: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° CNPJ: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LEFONE: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LEFONE/FAX: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-MAIL: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EREÇO: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IRRO: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UNICÍPIO: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P: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ADOS BANCÁRIOS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NCO: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ÓDIGO DA AGÊNCIA: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A CORRENTE: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A:________/________/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_________________________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Carimbo e Assinatura do Responsável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1:50:00Z</dcterms:created>
  <dc:creator>Inst.Prev.e Assist.Serv.Canoas</dc:creator>
  <dc:description/>
  <cp:keywords/>
  <dc:language>en-US</dc:language>
  <cp:lastModifiedBy>luciane</cp:lastModifiedBy>
  <cp:lastPrinted>2005-06-08T11:16:00Z</cp:lastPrinted>
  <dcterms:modified xsi:type="dcterms:W3CDTF">2017-01-20T15:59:00Z</dcterms:modified>
  <cp:revision>8</cp:revision>
  <dc:subject/>
  <dc:title>CADASTRO PESSOA JURÍDICA</dc:title>
</cp:coreProperties>
</file>